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CGPS Coordinate Algebra</w:t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A105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/>
      </w:pPr>
      <w:r>
        <w:rPr>
          <w:u w:val="single"/>
        </w:rPr>
        <w:t>Dimensional Analysi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onvert each quantity to the given dimension. </w:t>
      </w:r>
    </w:p>
    <w:p>
      <w:pPr>
        <w:pStyle w:val="Normal"/>
        <w:rPr/>
      </w:pPr>
      <w:r>
        <w:rPr>
          <w:u w:val="single"/>
        </w:rPr>
        <w:t>SHOW AND LABEL ALL WORK using “1-RATIOS!!</w:t>
      </w:r>
    </w:p>
    <w:p>
      <w:pPr>
        <w:pStyle w:val="Normal"/>
        <w:rPr>
          <w:u w:val="single"/>
        </w:rPr>
      </w:pPr>
      <w:r>
        <w:rPr>
          <w:u w:val="single"/>
        </w:rPr>
        <w:t>Round all answers to the hundredths place (2 decimal place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ea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ph</m:t>
        </m:r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/>
        <w:t xml:space="preserve"> </w:t>
      </w:r>
      <w:r>
        <w:rPr/>
        <w:t xml:space="preserve">= _____________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ph</m:t>
        </m:r>
      </m:oMath>
      <w:r>
        <w:rPr/>
        <w:t xml:space="preserve"> </w:t>
      </w:r>
      <w:r>
        <w:rPr/>
        <w:t xml:space="preserve">= ______________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7520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g = 1kg</w:t>
                              <w:tab/>
                              <w:tab/>
                              <w:t>5280 ft = 1 m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m = 1km</w:t>
                              <w:tab/>
                              <w:tab/>
                              <w:t>1 mile = 1.6 k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mL = 1L</w:t>
                              <w:tab/>
                              <w:tab/>
                              <w:t>1 inch = 2.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b = 454 grams</w:t>
                              <w:tab/>
                              <w:t>1 year = 365 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3pt;mso-wrap-distance-left:9.05pt;mso-wrap-distance-right:9.05pt;mso-wrap-distance-top:0pt;mso-wrap-distance-bottom:0pt;margin-top:-34.1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ver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g = 1kg</w:t>
                        <w:tab/>
                        <w:tab/>
                        <w:t>5280 ft = 1 m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m = 1km</w:t>
                        <w:tab/>
                        <w:tab/>
                        <w:t>1 mile = 1.6 k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mL = 1L</w:t>
                        <w:tab/>
                        <w:tab/>
                        <w:t>1 inch = 2.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lb = 454 grams</w:t>
                        <w:tab/>
                        <w:t>1 year = 365 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5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57:00Z</dcterms:created>
  <dc:creator>David Scott</dc:creator>
  <dc:description/>
  <cp:keywords/>
  <dc:language>en-US</dc:language>
  <cp:lastModifiedBy>David Scott</cp:lastModifiedBy>
  <dcterms:modified xsi:type="dcterms:W3CDTF">2013-08-19T02:57:00Z</dcterms:modified>
  <cp:revision>2</cp:revision>
  <dc:subject/>
  <dc:title/>
</cp:coreProperties>
</file>